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96098636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 сесія </w:t>
      </w:r>
      <w:r>
        <w:rPr/>
        <w:t>VI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50-21/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5509"/>
      </w:tblGrid>
      <w:tr>
        <w:trPr>
          <w:trHeight w:val="441" w:hRule="atLeast"/>
        </w:trPr>
        <w:tc>
          <w:tcPr>
            <w:tcW w:w="451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  <w:lang w:val="en-US"/>
              </w:rPr>
              <w:t xml:space="preserve">15 жовтня </w:t>
            </w:r>
            <w:r>
              <w:rPr>
                <w:sz w:val="28"/>
              </w:rPr>
              <w:t>2025 р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у 2024 роц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гіональної програми організаці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іальної роботи та надання соціальних 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слуг в Чернівецькій області на 2022-2026 ро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Керуючись пунктом 16 частини першої статті 43 Закону України «Про місцеве самоврядування в Україні» та рішенням 6-ї сесії Чернівецько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3 серпня 2006 року № 80-6/06 «Про Порядок формування, фінансування та моніторингу виконання регіональних (комплексних) програм», розглянувши подання обласної державної адміністрації (обласної військової адміністрації) від 15.04.2025 № 01.12/18-2441, враховуючи висновки постійних комісій обласної ради з питань бюджету від 10.10.2025 № 18/34, з питань охорони здоров’я, праці, соціального захисту населення та підтримки учасників АТО          і членів їх сімей від 14.05.2025, 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Інформацію про хід виконання у 2024 році Регіональної програми організації соціальної роботи та надання соціальних послуг в Чернівецькій області на 2022–2026 роки, затвердженої рішенням 6-ї сесії Чернівецької облас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1 року № 353-6/21 «Про затвердження Регіональної програми організації соціальної роботи та надання соціальних послуг в Чернівецькій області на 2022–2026 роки» (зі змінами)</w:t>
      </w:r>
      <w:r>
        <w:rPr>
          <w:rStyle w:val="FontStyle12"/>
          <w:sz w:val="28"/>
          <w:szCs w:val="28"/>
        </w:rPr>
        <w:t xml:space="preserve">, </w:t>
      </w:r>
      <w:r>
        <w:rPr>
          <w:sz w:val="28"/>
          <w:szCs w:val="28"/>
        </w:rPr>
        <w:t>взяти до відома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рший заступник</w:t>
      </w:r>
    </w:p>
    <w:p>
      <w:pPr>
        <w:pStyle w:val="Normal"/>
        <w:rPr/>
      </w:pPr>
      <w:r>
        <w:rPr>
          <w:b/>
          <w:sz w:val="28"/>
        </w:rPr>
        <w:t xml:space="preserve">голови обласної ради                                                               Микола ГУЙТОР                                     </w:t>
        <w:tab/>
        <w:tab/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9:50:00Z</dcterms:created>
  <dc:creator>SSN</dc:creator>
  <dc:description/>
  <cp:keywords/>
  <dc:language>en-US</dc:language>
  <cp:lastModifiedBy>1</cp:lastModifiedBy>
  <cp:lastPrinted>2025-10-23T15:17:00Z</cp:lastPrinted>
  <dcterms:modified xsi:type="dcterms:W3CDTF">2025-10-23T12:17:00Z</dcterms:modified>
  <cp:revision>3</cp:revision>
  <dc:subject/>
  <dc:title> </dc:title>
</cp:coreProperties>
</file>